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9 Lyrical danc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2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3 2 3 2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2 3 2 1 2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1 1 1 2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3 2 3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493"/>
        <w:gridCol w:w="1178"/>
        <w:gridCol w:w="1075"/>
        <w:gridCol w:w="1596"/>
        <w:gridCol w:w="3166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и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и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коту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05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